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Dostawa dysku zewnętrznego (1 szt.) oraz pamięci przenośnej PenDrive (7 szt.) dla Katedry Fizyki Ciała Stałego Wydziału Matematyczno-Przyrodniczego.</w:t>
      </w:r>
    </w:p>
    <w:p>
      <w:pPr>
        <w:pStyle w:val="Normal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1.</w:t>
        <w:tab/>
        <w:t xml:space="preserve">Dysk zewnętrzny (1 szt.)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</w:t>
      </w:r>
      <w:r>
        <w:rPr/>
        <w:t>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zewnętrzny HD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 ‘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2.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00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nie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mięć PenDrive (7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PenDrive US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2.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prędkość zapis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 Mb/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prędkość odczyt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70 Mb/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0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4:05:00Z</dcterms:modified>
  <cp:revision>3</cp:revision>
  <dc:subject/>
  <dc:title>Załącznik nr 4 </dc:title>
</cp:coreProperties>
</file>